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ab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701"/>
        <w:gridCol w:w="5103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 2020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2550669060"/>
            <w:bookmarkStart w:id="1" w:name="__Fieldmark__0_2550669060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2550669060"/>
            <w:bookmarkStart w:id="3" w:name="__Fieldmark__1_2550669060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550669060"/>
            <w:bookmarkStart w:id="5" w:name="__Fieldmark__2_2550669060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579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550669060"/>
            <w:bookmarkStart w:id="7" w:name="__Fieldmark__3_2550669060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550669060"/>
            <w:bookmarkStart w:id="9" w:name="__Fieldmark__4_2550669060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2550669060"/>
      <w:bookmarkStart w:id="11" w:name="__Fieldmark__5_2550669060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2550669060"/>
      <w:bookmarkStart w:id="13" w:name="__Fieldmark__6_2550669060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 от определения член в решението за сформиране на оценителната комисия, който извършва проверката и от началник на отдел в дирекция КПП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анни на лице</w:t>
      </w:r>
      <w:r>
        <w:rPr>
          <w:b/>
          <w:sz w:val="24"/>
          <w:szCs w:val="24"/>
          <w:lang w:val="bg-BG"/>
        </w:rPr>
        <w:t>то подлежащо на проверка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  <w:r>
        <w:rPr>
          <w:color w:val="808080"/>
          <w:lang w:val="ru-RU"/>
        </w:rPr>
        <w:t>(длъжност, отдел, дирекция, администрация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в качеството м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посочват се позицията на лицето в оценителната комисия)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ценителна комисия определена с Решение № ПТС -… от …… 20.. г. на Управляващия орган на Програма „Транспортна свързаност“ 2021 -2027 г. (ПТС).</w:t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>КРИТЕРИИ ЗА ПРОВЕРКА НА УЧАСТНИКА В ОЦЕНИТЕЛНАТА КОМИСИЯ ЗА ЛИПСА НА КОНФЛИКТ НА ИНТЕРЕСИ: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9" w:leader="none"/>
              </w:tabs>
              <w:spacing w:before="120" w:after="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яма йерархическа зависимост с друг член на оценителната комис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2550669060"/>
            <w:bookmarkStart w:id="15" w:name="__Fieldmark__7_2550669060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2550669060"/>
            <w:bookmarkStart w:id="17" w:name="__Fieldmark__8_2550669060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Програма „Транспортна свързаност” 2021 - 2027 г.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2550669060"/>
            <w:bookmarkStart w:id="19" w:name="__Fieldmark__9_2550669060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2550669060"/>
            <w:bookmarkStart w:id="21" w:name="__Fieldmark__10_2550669060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Споразумението за партньорств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2550669060"/>
            <w:bookmarkStart w:id="23" w:name="__Fieldmark__11_2550669060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2550669060"/>
            <w:bookmarkStart w:id="25" w:name="__Fieldmark__12_2550669060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притежава дялове или акции в търговски дружества или кооперации, бенефициент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2550669060"/>
            <w:bookmarkStart w:id="27" w:name="__Fieldmark__13_2550669060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2550669060"/>
            <w:bookmarkStart w:id="29" w:name="__Fieldmark__14_2550669060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управител или член на орган  за управление или контрол на бенефициента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2550669060"/>
            <w:bookmarkStart w:id="31" w:name="__Fieldmark__15_2550669060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2550669060"/>
            <w:bookmarkStart w:id="33" w:name="__Fieldmark__16_2550669060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съществуват данни за извършване на консултантска дейност по отношение на бенефициента по проекта, който би бил заинтересован от изпълнението на задълженията му като участник в оценителния процес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2550669060"/>
            <w:bookmarkStart w:id="35" w:name="__Fieldmark__17_2550669060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2550669060"/>
            <w:bookmarkStart w:id="37" w:name="__Fieldmark__18_2550669060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/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  <w:r>
        <w:rPr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</w:t>
      </w:r>
    </w:p>
    <w:p>
      <w:pPr>
        <w:pStyle w:val="Normal"/>
        <w:jc w:val="center"/>
        <w:rPr/>
      </w:pPr>
      <w:r>
        <w:rPr>
          <w:color w:val="808080"/>
          <w:lang w:val="bg-BG"/>
        </w:rPr>
        <w:t>(</w:t>
      </w:r>
      <w:r>
        <w:rPr/>
        <w:t>при необходимост добавете допълнителни редове)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В съответствие с всички приложими критерии за проверка </w:t>
            </w:r>
            <w:r>
              <w:rPr>
                <w:sz w:val="24"/>
                <w:szCs w:val="24"/>
              </w:rPr>
              <w:t xml:space="preserve">в горепосоченото качество </w:t>
            </w:r>
            <w:r>
              <w:rPr>
                <w:sz w:val="24"/>
                <w:szCs w:val="24"/>
                <w:lang w:val="bg-BG"/>
              </w:rPr>
              <w:t xml:space="preserve">на лицето </w:t>
            </w:r>
            <w:r>
              <w:rPr>
                <w:sz w:val="24"/>
                <w:szCs w:val="24"/>
              </w:rPr>
              <w:t xml:space="preserve">и във връзка със заеманата от </w:t>
            </w:r>
            <w:r>
              <w:rPr>
                <w:sz w:val="24"/>
                <w:szCs w:val="24"/>
                <w:lang w:val="bg-BG"/>
              </w:rPr>
              <w:t>него</w:t>
            </w:r>
            <w:r>
              <w:rPr>
                <w:sz w:val="24"/>
                <w:szCs w:val="24"/>
              </w:rPr>
              <w:t xml:space="preserve"> длъжност/позиция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е установена </w:t>
            </w:r>
            <w:r>
              <w:rPr>
                <w:sz w:val="24"/>
                <w:szCs w:val="24"/>
                <w:lang w:val="bg-BG"/>
              </w:rPr>
              <w:t>липса</w:t>
            </w:r>
            <w:r>
              <w:rPr>
                <w:sz w:val="24"/>
                <w:szCs w:val="24"/>
              </w:rPr>
              <w:t xml:space="preserve"> на конфликт на интереси съгласно чл. </w:t>
            </w: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</w:rPr>
              <w:t xml:space="preserve"> от Регламент (ЕС, Евратом) 2018/1046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2550669060"/>
            <w:bookmarkStart w:id="39" w:name="__Fieldmark__19_2550669060"/>
            <w:bookmarkEnd w:id="39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2550669060"/>
            <w:bookmarkStart w:id="41" w:name="__Fieldmark__20_2550669060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388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……………………………</w:t>
            </w:r>
            <w:r>
              <w:rPr>
                <w:bCs/>
                <w:i/>
                <w:sz w:val="24"/>
                <w:szCs w:val="24"/>
                <w:lang w:val="bg-BG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…………………</w:t>
            </w:r>
            <w:r>
              <w:rPr>
                <w:i/>
                <w:sz w:val="24"/>
                <w:szCs w:val="24"/>
                <w:lang w:val="bg-BG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Times New Roman" w:ascii="Times New Roman" w:hAnsi="Times New Roman"/>
          </w:rPr>
          <w:t>http://eur-lex.europa.eu/LexUriServ/LexUriServ.do?uri=OJ:L:2012:298:0001:0096:BG:PDF</w:t>
        </w:r>
      </w:hyperlink>
      <w:r>
        <w:rPr>
          <w:rFonts w:cs="Times New Roman" w:ascii="Times New Roman" w:hAnsi="Times New Roman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1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ОВЕРКА НА ЧЛЕНОВЕТЕ НА ОЦЕНИТЕЛНАТА КОМИСИЯ ЗА ЛИПСА НА КОНФЛИКТ НА ИНТЕРЕСИ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2062067995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835576392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xUriServ/LexUriServ.do?uri=OJ:L:2012:298:0001:0096:BG: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35:00Z</dcterms:created>
  <dc:creator>vignatov</dc:creator>
  <dc:description/>
  <cp:keywords/>
  <dc:language>en-US</dc:language>
  <cp:lastModifiedBy>Paulina Pavlova</cp:lastModifiedBy>
  <cp:lastPrinted>2015-03-16T11:30:00Z</cp:lastPrinted>
  <dcterms:modified xsi:type="dcterms:W3CDTF">2023-12-06T13:15:00Z</dcterms:modified>
  <cp:revision>37</cp:revision>
  <dc:subject/>
  <dc:title>24</dc:title>
</cp:coreProperties>
</file>